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przyrodnicz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Jak zrozumieć pogodę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l ogólny – mierzymy i przewidujemy pogod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le szczegółowe - Uczeń:</w:t>
      </w:r>
    </w:p>
    <w:p>
      <w:pPr>
        <w:pStyle w:val="Normal"/>
        <w:ind w:firstLine="360"/>
        <w:jc w:val="both"/>
        <w:rPr/>
      </w:pPr>
      <w:r>
        <w:rPr/>
        <w:t>–</w:t>
      </w:r>
      <w:r>
        <w:rPr/>
        <w:t>obserwuje pogodę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prowadzi obrazkowy kalendarz pogody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poznaje nowe określenie-rozwija słownictwo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interesuje się techniką dzięki poznaniu przyrządów do pomiarów pogody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obserwuje zachodzące na niebie zmiany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łączy zjawiska przyrodnicze z pogodowymi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odająca: rozmowa, omówienie ilustracj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raktyczna - aktywizująca: rozwijająca słownictw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jc w:val="both"/>
        <w:rPr/>
      </w:pPr>
      <w:r>
        <w:rPr/>
        <w:t>indywidualna, zespoł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Środki dydaktyczne</w:t>
      </w:r>
      <w:r>
        <w:rPr/>
        <w:t>: wiatromierz, termometr, barometr, ilustracje do ćw. 2, 3, 4, nożyczki, kl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zebieg zajęć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„</w:t>
      </w:r>
      <w:r>
        <w:rPr>
          <w:b/>
        </w:rPr>
        <w:t>Mierzymy pogodę”.</w:t>
      </w:r>
      <w:r>
        <w:rPr/>
        <w:t xml:space="preserve"> Nauczyciel prezentuje uczniom wiatromierz, termometr okienny i barometr oraz opowiada o działaniu tych przyrząd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„</w:t>
      </w:r>
      <w:r>
        <w:rPr>
          <w:b/>
        </w:rPr>
        <w:t>Kalendarz pogody</w:t>
      </w:r>
      <w:r>
        <w:rPr/>
        <w:t xml:space="preserve">”. Nauczyciel przygotowuje tabele obserwacji pogody na kilka następnych tygodni. Uczniowie wycinają ikony do określania pogody (zał. 1). Uczniowie codziennie obserwują pogodę, wpisują datę i przygotowanymi ikonami uzupełniają kratki. Robią to systematycznie, a na koniec miesiąca przeglądają kalendarz, zliczając dni słoneczne, pochmurne, deszczowe, wietrzne, burzowe. Oceniają, których było najwięcej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„</w:t>
      </w:r>
      <w:r>
        <w:rPr>
          <w:b/>
        </w:rPr>
        <w:t>Kącik meteorologiczny”.</w:t>
      </w:r>
      <w:r>
        <w:rPr/>
        <w:t xml:space="preserve"> Uczniowie wybierają miejsce w klasie i umieszczają tam przyrządy do pomiaru siły wiatru, temperatury i ciśnienia oraz kalendarz pogod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„</w:t>
      </w:r>
      <w:r>
        <w:rPr>
          <w:b/>
        </w:rPr>
        <w:t>Chmury”.</w:t>
      </w:r>
      <w:r>
        <w:rPr/>
        <w:t xml:space="preserve"> Uczniowie oglądają ilustrację chmur (zał. 2). Odbywa się rozmowa</w:t>
        <w:br/>
        <w:t xml:space="preserve"> o obserwacji chmur, o tym, że chmury mogą być zawieszone wysoko lub nisko na niebie, że przybierają różne kształty. Nauczycielka wyjaśnia, że wygląd chmur mówi nam, jakiej pogody możemy się spodziewać. Uczniowie wychodzą na spacer i obserwują niebo. Odszukują wcześniej widziane chmury i zastanawiają się jaką pogodę mogą zwiastować. Takie obserwacje prowadzą podczas wszystkich wyjś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„</w:t>
      </w:r>
      <w:r>
        <w:rPr>
          <w:b/>
        </w:rPr>
        <w:t>Przyroda i pogoda</w:t>
      </w:r>
      <w:r>
        <w:rPr/>
        <w:t>”. Nauczyciel zachęca uczniów do bacznej obserwacji przyrody, gdyż może nam wiele powiedzieć o tym, jaka pogoda nastanie. Ilustracje (zał. 3) są przykładem takich zależności. Jako zadanie domowe, uczniowie mają się dowiedzieć o innych zależnościach między pogodą i przyrod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„</w:t>
      </w:r>
      <w:r>
        <w:rPr>
          <w:b/>
        </w:rPr>
        <w:t>Pogoda pod psem”.</w:t>
      </w:r>
      <w:r>
        <w:rPr/>
        <w:t xml:space="preserve"> Nauczyciel, używając ikon pogody, maskotki psa i krzesła, ilustruje to porzekadło. Uczniowie starają się rozszyfrować ten rebus. Następnie nauczyciel wyjaśnia znaczenie tego frazeologizmu, a uczniowie używają go </w:t>
        <w:br/>
        <w:t>w zdaniu, np. „Przez całe wakacje mieliśmy pogodę pod psem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6400" cy="530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3225" cy="662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93665" cy="6742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11:00Z</dcterms:created>
  <dc:creator/>
  <dc:description/>
  <cp:keywords/>
  <dc:language>en-US</dc:language>
  <cp:lastModifiedBy>Ewa</cp:lastModifiedBy>
  <dcterms:modified xsi:type="dcterms:W3CDTF">2015-10-29T10:59:00Z</dcterms:modified>
  <cp:revision>6</cp:revision>
  <dc:subject/>
  <dc:title/>
</cp:coreProperties>
</file>